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COMPARTIMENTUL AGRICOL SI SILVIC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Puskas Alexandrina</w:t>
      </w:r>
      <w:r>
        <w:rPr>
          <w:rFonts w:cs="Cambria" w:ascii="Cambria" w:hAnsi="Cambria"/>
        </w:rPr>
        <w:t xml:space="preserve"> referent superior cu atribuții agricol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bookmarkStart w:id="0" w:name="_Hlk128569988"/>
      <w:bookmarkEnd w:id="0"/>
      <w:r>
        <w:rPr>
          <w:rFonts w:cs="Cambria" w:ascii="Cambria" w:hAnsi="Cambria"/>
        </w:rPr>
        <w:t>soluționarea cererilor și redactarea răspunsurilor la cererile adresate Compartimentului Agrico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completarea pe anul în curs pozițiile din registrul agricol, reprezantând gospodăriile populației deținătoare de terenuri agricole și animale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perarea modificărilor în Registrul Agricol ca urmare a vânzărilor-cumpărărilor, moștenirii, donații, schimbări ale categoriilor de folosință a terenurilo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ține evidența gospodăriilor populației deținătoare de terenuri Agricole și animale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tocmește și eliberează adeverințe de proprietate cu situația existentă în registrul agrico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întocmește și eliberează certificate de producător (pentru vânzări de produse agricole), potrivit evidențelor pe care le dețin, după o prealabilă verificare în teren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tocmirea dărilor de seamă statisti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R.AGR, AGR 2A, AGR 2 B, privind anumite situații în registrul agricol și care sunt înaintate Direcției Agricole Județeană, cât și Direcției Județeană de Statistică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tocmește și eliberează adeverințe de șomaj, ajutor social, adeverințe către Evidența Populației, către școli, facultăți și diferite instituți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registreaza contracte de arendare si contracte de comoda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centralizează toate datele înscrise in registrul agricol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Colaborare cu Inspectoratul de Politie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Colaborare cu Biroul Executorului Judecatoresc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laborare cu Judecatoria</w:t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laborare cu Biroul de proiecte (FEADR)Fondul European Agricol pentru Dezvoltare Rurala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</w:rPr>
        <w:t>Potrivit registrului agricol al mun. Târgu Secuiesc sunt înregistrate un număr de 3254 de gospodării din care: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localitatea mun Tg. Secuiesc: 2309 gospodări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localitatea Lunga: 945 gospodării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Biroul agricol al mun. Tg. Secuiesc a eliberat în anul 2022 un număr de: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-atestate de producător: 60 bucăți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-carnet de comercializare a produselor din sectorul agricol:108 bucăți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- eliberat un număr total de 2020 de adeverințe, din care 390 de adeverințe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Către APIA (Agenția de Plăți și Intervenție pentru Agricultură), restul adeverintelor (1630) au fost emise catre facultati, scoli, licee, locuri de munca, ajutor social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79 familii a beneficiat ajutorul de incalzire, din care 137 familii ajutor pentru lemne, 526 familii ajutor pentru gaze si 16 familii ajutot pentru energie.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Intre data de 12.05.2022 si 31.08.2022 am fost prezent la Recensămâtul Populatiei si locuintelor ca recenzor sef si am coordonat 8 recenzori, care au desfasurat activitatea in mun. Tg. Secuiesc si Lunga.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Pentru o eficienizare a activității privind completarea și ținerea la zi a Regisrtului Agricol se intensifică înregistrarea și actualizarea suprafețelor de terenuri agricole și modul de utilizare a terenului pe categorii de folosință și blocuri fizice, efectivele de animale, utilaje agricole, construcții în format electronic cu respectarea prevederilor legale privind Registrul Agricol.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5" w:leader="none"/>
        </w:tabs>
        <w:jc w:val="both"/>
        <w:rPr/>
      </w:pPr>
      <w:r>
        <w:rPr>
          <w:rFonts w:cs="Cambria" w:ascii="Cambria" w:hAnsi="Cambria"/>
        </w:rPr>
        <w:t>Am inbunatatit colaborarea si comunicarea intre Compartimentul Taxe si Impozite privind evidenta terenurilor agricole, dar si persoanelor, care detin terenuri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unt membru in comisia de preselectie a masei lemnoase. In anul 2022 am participat la 3 preselectii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1" w:name="_Hlk128569988"/>
      <w:bookmarkStart w:id="2" w:name="_Hlk128569988"/>
      <w:bookmarkEnd w:id="2"/>
    </w:p>
    <w:p>
      <w:pPr>
        <w:pStyle w:val="Normal"/>
        <w:tabs>
          <w:tab w:val="clear" w:pos="720"/>
          <w:tab w:val="left" w:pos="115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jc w:val="both"/>
        <w:rPr>
          <w:rFonts w:ascii="Cambria" w:hAnsi="Cambria" w:cs="Cambria"/>
          <w:lang w:val="ro-RO"/>
        </w:rPr>
      </w:pPr>
      <w:r>
        <w:rPr>
          <w:rFonts w:eastAsia="Cambria" w:cs="Cambria" w:ascii="Cambria" w:hAnsi="Cambria"/>
          <w:lang w:val="ro-RO"/>
        </w:rPr>
        <w:t xml:space="preserve">                    </w:t>
      </w:r>
      <w:r>
        <w:rPr>
          <w:rFonts w:cs="Cambria" w:ascii="Cambria" w:hAnsi="Cambria"/>
          <w:lang w:val="ro-RO"/>
        </w:rPr>
        <w:t>Cu stima : Puskas Alexandri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32:00Z</dcterms:created>
  <dc:creator>bantal</dc:creator>
  <dc:description/>
  <cp:keywords/>
  <dc:language>en-US</dc:language>
  <cp:lastModifiedBy>Vancsa Robert</cp:lastModifiedBy>
  <dcterms:modified xsi:type="dcterms:W3CDTF">2023-03-01T11:34:00Z</dcterms:modified>
  <cp:revision>5</cp:revision>
  <dc:subject/>
  <dc:title>    </dc:title>
</cp:coreProperties>
</file>