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jc w:val="center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  <w:t>RAPORT DE ACTIVITATE</w:t>
      </w:r>
    </w:p>
    <w:p>
      <w:pPr>
        <w:pStyle w:val="Normal"/>
        <w:jc w:val="center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rFonts w:cs="Calibri"/>
          <w:bCs/>
          <w:sz w:val="28"/>
          <w:szCs w:val="28"/>
          <w:lang w:val="hu-HU"/>
        </w:rPr>
        <w:t xml:space="preserve">        </w:t>
      </w:r>
      <w:r>
        <w:rPr>
          <w:bCs/>
          <w:sz w:val="28"/>
          <w:szCs w:val="28"/>
          <w:lang w:val="hu-HU"/>
        </w:rPr>
        <w:t>Subsemnata  Szoráti Mária-Magdolna, consilier superior din cadrul biroului relații cu publicul  prezint raportul activitate pentru anul 2022</w:t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Pe tot cursul anului  am  afișat  actele de interes public pe  vizierul  instituției.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Am finalizat lucrarea arhivei fostei MTS.SA. Tg Secuiesc, prin amplasarea unor polițe și ordonarea dosarelo pe anii .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rFonts w:cs="Calibri"/>
          <w:bCs/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  <w:lang w:val="ro-RO"/>
        </w:rPr>
        <w:t>La solicitarea  petențiilor am eliberat adeverințe pentru obținerea drepturilor de pensionare.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 xml:space="preserve">Am emis adeverințe din arhiva primărăriei pentru solicitanți care au lucrat  la 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fostele  CAP-uri din Lunga și Tg.Secuiesc.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Am rezolvat probleme care țin de activitatea  specifică  a biroului de relații cu publicul .</w:t>
      </w:r>
    </w:p>
    <w:p>
      <w:pPr>
        <w:pStyle w:val="Normal"/>
        <w:jc w:val="both"/>
        <w:rPr/>
      </w:pPr>
      <w:r>
        <w:rPr>
          <w:rFonts w:cs="Calibri"/>
          <w:bCs/>
          <w:sz w:val="28"/>
          <w:szCs w:val="28"/>
          <w:lang w:val="ro-RO"/>
        </w:rPr>
        <w:t xml:space="preserve">     </w:t>
      </w:r>
      <w:r>
        <w:rPr>
          <w:bCs/>
          <w:sz w:val="28"/>
          <w:szCs w:val="28"/>
          <w:lang w:val="ro-RO"/>
        </w:rPr>
        <w:t>In oglinda Legii 544/2001 privind liberul acces la informații de interes public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am primit solicitări cu privire la unele hotăriri a Consiliului Local municipal Tg.Secuiesc de persoane fizice și juridice la care am trimis răspuns in timp util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rFonts w:cs="Calibri"/>
          <w:bCs/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  <w:lang w:val="ro-RO"/>
        </w:rPr>
        <w:t>Aceasta activitate este trimis la prefectura județului Covasna și site-ul Primăriei in format de raport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Am coordonat activitatea cu privire la achiziționarea și distribuirea laptelui de praf pentru noi născuți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o-RO"/>
        </w:rPr>
        <w:t>Am preluat cereri de locuință socială și ANL, intocmind lista de prioritate acestora,colaborând cu GOSP-COM SRL și comisia socială.</w:t>
      </w:r>
    </w:p>
    <w:p>
      <w:pPr>
        <w:pStyle w:val="Normal"/>
        <w:jc w:val="both"/>
        <w:rPr/>
      </w:pPr>
      <w:r>
        <w:rPr>
          <w:rFonts w:cs="Calibri"/>
          <w:bCs/>
          <w:sz w:val="28"/>
          <w:szCs w:val="28"/>
          <w:lang w:val="ro-RO"/>
        </w:rPr>
        <w:t xml:space="preserve">     </w:t>
      </w:r>
      <w:r>
        <w:rPr>
          <w:bCs/>
          <w:sz w:val="28"/>
          <w:szCs w:val="28"/>
          <w:lang w:val="ro-RO"/>
        </w:rPr>
        <w:t>Am  emis repatiții in acest sens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In afara listei de prioritate am eliberat repartiții,drept urmare a hotărâriilor a consiliului municipal Tg.Secuiesc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rFonts w:cs="Calibri"/>
          <w:bCs/>
          <w:sz w:val="28"/>
          <w:szCs w:val="28"/>
          <w:lang w:val="ro-RO"/>
        </w:rPr>
        <w:t xml:space="preserve">    </w:t>
      </w:r>
      <w:r>
        <w:rPr>
          <w:bCs/>
          <w:sz w:val="28"/>
          <w:szCs w:val="28"/>
          <w:lang w:val="ro-RO"/>
        </w:rPr>
        <w:t xml:space="preserve">Am efecuat pe baza dispoziției de către primarul instituției, inventarierea a 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bibliotecii   municipiului Tg.Secuiesc.</w:t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 xml:space="preserve">Am primit apeluri telefonice exterioare pe care am distribuit, si am făcut și 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  <w:t>consultații  în unele probleme particulare și sociale.</w:t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  <w:t>Am coordonat afișarea in locurile publice a afișelor a spectacolelor în aer liber și altele  primite de la foruriile superioare, Direcția de Sănătate Publică și altele.</w:t>
      </w:r>
    </w:p>
    <w:p>
      <w:pPr>
        <w:pStyle w:val="Normal"/>
        <w:rPr/>
      </w:pPr>
      <w:r>
        <w:rPr>
          <w:bCs/>
          <w:sz w:val="28"/>
          <w:szCs w:val="28"/>
          <w:lang w:val="hu-HU"/>
        </w:rPr>
        <w:t xml:space="preserve">Am făcut o lucrare amplă de selecționare a arhivei instutuției,obținând aprobarea de la Arhivele Naționale Covasna, pentru eliminarea definitivă din arhivă. </w:t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rFonts w:cs="Calibri"/>
          <w:bCs/>
          <w:sz w:val="28"/>
          <w:szCs w:val="28"/>
          <w:lang w:val="hu-HU"/>
        </w:rPr>
        <w:t xml:space="preserve">       </w:t>
      </w:r>
      <w:r>
        <w:rPr>
          <w:bCs/>
          <w:sz w:val="28"/>
          <w:szCs w:val="28"/>
          <w:lang w:val="hu-HU"/>
        </w:rPr>
        <w:t>Biroul ține legătura cu  toate compartamentele instituției pentru  rezolvarea unor problemelor ivite, ce ține la cereri inregistrate,arhivare.</w:t>
      </w:r>
    </w:p>
    <w:p>
      <w:pPr>
        <w:pStyle w:val="Normal"/>
        <w:rPr/>
      </w:pPr>
      <w:r>
        <w:rPr>
          <w:bCs/>
          <w:sz w:val="28"/>
          <w:szCs w:val="28"/>
          <w:lang w:val="hu-HU"/>
        </w:rPr>
        <w:t>Biroul ține legătura cu locuitorii municipiului, ajutând la rezolvarea  cereriilor, ajutând cu numele și nr.telefon unde au probleme de rezolvat.</w:t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>
          <w:bCs/>
          <w:sz w:val="28"/>
          <w:szCs w:val="28"/>
          <w:lang w:val="hu-HU"/>
        </w:rPr>
      </w:pPr>
      <w:r>
        <w:rPr>
          <w:bCs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SZORÁTI  MÁRIA-MAGDOLN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246" w:top="2526" w:footer="41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lang w:val="ro-RO"/>
      </w:rPr>
    </w:pPr>
    <w:r>
      <w:rPr>
        <w:rFonts w:cs="Cambria" w:ascii="Cambria" w:hAnsi="Cambria"/>
        <w:lang w:val="ro-RO"/>
      </w:rPr>
      <w:t xml:space="preserve">Întocmit d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19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59180</wp:posOffset>
          </wp:positionH>
          <wp:positionV relativeFrom="paragraph">
            <wp:posOffset>-1410335</wp:posOffset>
          </wp:positionV>
          <wp:extent cx="7376160" cy="10414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76160" cy="1041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>Nr.: ________ / ____.____.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14:00Z</dcterms:created>
  <dc:creator>vattila</dc:creator>
  <dc:description/>
  <cp:keywords/>
  <dc:language>en-US</dc:language>
  <cp:lastModifiedBy>szmaria</cp:lastModifiedBy>
  <cp:lastPrinted>2019-07-02T09:38:00Z</cp:lastPrinted>
  <dcterms:modified xsi:type="dcterms:W3CDTF">2023-03-01T09:16:00Z</dcterms:modified>
  <cp:revision>5</cp:revision>
  <dc:subject/>
  <dc:title>APROBAT</dc:title>
</cp:coreProperties>
</file>