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Cs/>
          <w:shadow/>
          <w:color w:val="000000"/>
          <w:sz w:val="24"/>
          <w:szCs w:val="24"/>
        </w:rPr>
        <w:t>Raport de activitate pe anu2022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Cs/>
          <w:shadow/>
          <w:color w:val="000000"/>
          <w:sz w:val="24"/>
          <w:szCs w:val="24"/>
        </w:rPr>
        <w:t>administrator  public si ing Kovacs Milan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Intermedierea relației între Primăria Municipiului Tg Secuiesc și alte instituții ale statului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uvernul României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firstLine="654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respondențe și întâlniri cu reprezentanți ai Ministerului Dezvoltării Regionale, Administratiei Publice (Lucrari prioritare de extindere a retelei de alimentare cu apa si canalizare etapa III; Reabilitare strada Bem Jozsef km 58+680-59-960, participare cu proiecte in programulnational Anghel Saligny, etc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firstLine="654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orespondenta cu Compania Nationala de Investitii SA pentru obiectivul casa de cultura Vigado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firstLine="654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nitiere construire cresa mica – 4 grup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firstLine="654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nitiere construire bloc locuinte pentru tineri destinat inchirierii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lte institutii public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firstLine="65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respondente si intalniri cu reprezentantii Consiliului Judetean in vederea obtinerii de fonduri pentru finantarea lucrarilor publi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Întâlniri cu mediul de afacer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tâlniri cu reprezentanți ai societăților locale, naționale sau străine care propun proiecte proprii sau în parteneriat cu municipalitate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tâlniri cu reprezentanți ai societăților locale, naționale sau străine care își doresc o relație de comunicare fluid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oiecte punctuale, gestionate la solicitarea Primarului, în relație de colaborare cu aparatul de specialitate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rmarirea lucrarilor la obiectivul de investitii Lucrari prioritare de extindere a retelei de alimentare cu apa si canalizare, etapa III, mun Tg Secuiesc. Contractarea si urmarirea lucrarilor, asigurarea asistentei tehnice si derularea obtinerii de fonduri din cadrul MDRAP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rmarirea lucrarilor la obiectivul de investitii Reabilitare str Bem Jozsef, asigurarea asistentei tehnice si derularea obtinerii de fonduri din cadrul MDRAP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rularea procedurii de achizitie, evaluare, contractare si urmarirea lucrarii de investitie, Lucrari prioritare de extindere a retelei de alimentare cu apa si canalizare, etapa III, mun Tg Secuiesc. Contractarea si urmarirea lucrarilor, asigurarea asistentei tehnice – lot 2 si 3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rmarirea lucrarii de intretinere drumuri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Derularea procedurii de proiectare, Reabilitare str Kanta; Reabilitare str Matko Istvan; Reabilitare str Cernatului – zona blocuri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erularea procedurii de achizitie lucrari – modernizare str Kanta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egatire proiecte pentru participare in programul  Anghel Saligny.- 8 proiecte 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ontractarea intocmirii doc in faza SF pentru proiectul </w:t>
      </w:r>
      <w:r>
        <w:rPr>
          <w:rFonts w:eastAsia="Times New Roman" w:cs="Arial" w:ascii="Arial" w:hAnsi="Arial"/>
          <w:b/>
          <w:sz w:val="24"/>
          <w:szCs w:val="24"/>
        </w:rPr>
        <w:t>Infiintarea, extinderea si modernizarea retelei inteligente de distributie a gazelor naturale in municipiul Tg Secuiesc si satul apartinator Lunga,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rmarirea lucrarilor de reparatii drumuri prin asfaltare si reamenajarea spatiilor publice din municipiu- str Rozelor, str Progresului, str Ady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rularea  diferitelor reparatii in urma sesizarilor din partea cetatenilor municipiului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articiparea si repezentarea municipiului  la sedinte CA la SC Gosp Com SRL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-au facut demersuri in vederea intabularii strazilor de pe raza UAT Tg Secuiesc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olaborare cu banca mondiala si MDRAP in vederea intocmirii strategiei de dezvoltare a municipiului. 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sigurarea VTP si service a centralelor termice apartinatoare municipiului, inclusiv unitati de invatamant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mararea procedurii de achizitie pentru rest de executat – desfacere refacere sistem rutier la obiectivul Lucrari prioritare de extindere a retelei de alimentare cu apa si canalizare, etapa III, mun Tg Secuiesc, lot 2 si 3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erularea obiectivelor de investitii – Amenajare teren de joaca in parcul Molnar Jozsias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mplasare corp de reclama cu caracter provizoriu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mplasare totem la intrarea in municipiu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ugetare participativa – implementare proiect pt cunoasterea regulilor de circulatie – Pornim cu incredere – Gradinita Csipkerozsika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ugetare participativa - implementare proiect pt miscare, un prilej de bucurie – Gradinita cu program prelungit nr 3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odernizare si reabilitare curtea 10, 11 si 18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onstruire bloc locuinte pentru tineri destinat inchirierii- asigurare utilitati si amenajari exterioare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sociatia orase energie in Romania – OER – monitorizare date de consum energie a unit apartinatoare UAT TG  Secuiesc</w:t>
      </w:r>
    </w:p>
    <w:p>
      <w:pPr>
        <w:pStyle w:val="ListParagraph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dministrator public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ntal Emok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37:00Z</dcterms:created>
  <dc:creator>Emoke Antal</dc:creator>
  <dc:description/>
  <cp:keywords/>
  <dc:language>en-US</dc:language>
  <cp:lastModifiedBy>Emoke Antal</cp:lastModifiedBy>
  <dcterms:modified xsi:type="dcterms:W3CDTF">2023-02-01T07:37:00Z</dcterms:modified>
  <cp:revision>2</cp:revision>
  <dc:subject/>
  <dc:title/>
</cp:coreProperties>
</file>