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OMISIA DE CONCURS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ACTELE NECESARE PENTRU </w:t>
      </w:r>
      <w:r>
        <w:rPr>
          <w:b/>
          <w:sz w:val="24"/>
          <w:lang w:val="ro-RO"/>
        </w:rPr>
        <w:t>ÎNSCRIERE LA CONCURSUL PENTRU OCUPAREA POSTULUI REFERENT PRINCIPAL ÎN CADRUL DIRECŢIEI POLIŢIEI LOCALE DIN CADRUL APARATULUI DE SPECIALITATE AL PRIMARULUI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ERERE DE ÎNSCRIERE LA CONCUR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lang w:val="ro-RO"/>
        </w:rPr>
        <w:t>COPIA ACTULUI DE IDENTITATE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URRICULUM VITAE, DUPĂ MODELUL EUROPEAN PREZENTAT ÎN H.G.R. NR. 1021/2004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PIILE ALE DIPLOMELOR DE STUDII ŞI ALE ALTOR ACTE CARE ATESTĂ EFECTUAREA UNOR SPECIALIZĂRI.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COPIA CARNETULUI DE MUNCĂ SAU, DUPĂ CAZ, O ADEVERINŢĂ CARE SĂ ATESTE VECHIMEA ÎN MUNCĂ ŞI, DUPĂ CAZ, ÎN SPECIALITATE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AZIERUL JUDICIAR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IŞA MEDICALĂ CARE SĂ ATESTE STAREA DE SĂNĂTATE CORESPUNZĂTOARE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 xml:space="preserve">RECOMANDARE DE LA ULTIMUL LOC DE MUNCĂ </w:t>
      </w:r>
    </w:p>
    <w:p>
      <w:pPr>
        <w:pStyle w:val="Normal"/>
        <w:numPr>
          <w:ilvl w:val="0"/>
          <w:numId w:val="1"/>
        </w:numPr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DECLARAŢIA PE PROPRIA RĂSPUNDERE CARE SĂ  ATESTE CĂ NU A DESFĂŞURAT  ACTIVITĂŢI DE POLIŢIE POLITICĂ.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ab/>
        <w:tab/>
        <w:tab/>
        <w:tab/>
        <w:tab/>
        <w:t>COMISIA  DE CONCU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08:00Z</dcterms:created>
  <dc:creator>PERSONAL</dc:creator>
  <dc:description/>
  <cp:keywords/>
  <dc:language>en-US</dc:language>
  <cp:lastModifiedBy>darpad</cp:lastModifiedBy>
  <cp:lastPrinted>2006-01-30T14:11:00Z</cp:lastPrinted>
  <dcterms:modified xsi:type="dcterms:W3CDTF">2015-02-26T07:56:00Z</dcterms:modified>
  <cp:revision>8</cp:revision>
  <dc:subject/>
  <dc:title>COMISIA DE ATESTARE</dc:title>
</cp:coreProperties>
</file>