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BIBLIOGRAFI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ivind concursul de recrutare pentru ocuparea funcţiei  publice de execuţie vacante din cadrul Direcţiei Poliţiei Locale.</w:t>
      </w:r>
    </w:p>
    <w:p>
      <w:pPr>
        <w:pStyle w:val="Normal"/>
        <w:jc w:val="both"/>
        <w:rPr>
          <w:rFonts w:cs="Calibri;Century Gothic"/>
          <w:sz w:val="24"/>
          <w:szCs w:val="24"/>
          <w:lang w:val="ro-RO"/>
        </w:rPr>
      </w:pPr>
      <w:r>
        <w:rPr>
          <w:rFonts w:cs="Calibri;Century Gothic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egea nr. 215/2001, privind administraţia publică locală, republicat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tituţia României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egea nr. 188/1999, privind Statutul funcţionarilor publici(r2), republicată cu modificările şi completă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egea nr. 155/2010 Legea Poliţiei local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egea nr. 7/2004, privind Codul de conduită a funcţionarilor publici , republicat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egea nr.61/1991 pentru sancţionarea faptelor de încălcare a unor norme de convieţuire socială, a ordinii şi liniştii publice, cu modificările şi completă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Legea nr. 12/1990 privind  protejarea populaţiei împotriva unor activităţi comerciale ilicite, cu modificările şi completările ulterioa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egea nr. 161/2003 privind unele măsuri pentru asigurarea transparenţei în exercitarea funcţiei de demnitate publică, a funcţiilor publice şi în mediul de afaceri, prevenirea şi sancţionarea corupţiei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Hotărîrea nr.1332/2010 pentru aprobarea Regulamentului-cadru de organizare şi funcţionare a Poliţiei local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egea nr.17/1996 privind regimul armelor de foc şi al muniţiilor, - doar uzul de armă, respectiv art. 46-52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Ordonanţa nr. 2/2001 privind regimul juridic al contravenţiilor, cu modificările şi completările ulterioar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2" w:top="771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ind w:left="-141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770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1571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left" w:pos="426" w:leader="none"/>
      </w:tabs>
      <w:ind w:left="-1418" w:hanging="0"/>
      <w:rPr>
        <w:sz w:val="24"/>
        <w:szCs w:val="24"/>
      </w:rPr>
    </w:pPr>
    <w:r>
      <w:rPr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402" w:leader="none"/>
      </w:tabs>
      <w:ind w:left="-1134" w:hanging="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tabs>
        <w:tab w:val="clear" w:pos="720"/>
      </w:tabs>
      <w:ind w:left="-1134" w:hanging="0"/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7519670" cy="11658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13911"/>
                  <a:stretch>
                    <a:fillRect/>
                  </a:stretch>
                </pic:blipFill>
                <pic:spPr bwMode="auto">
                  <a:xfrm>
                    <a:off x="0" y="0"/>
                    <a:ext cx="7519670" cy="1165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567" w:leader="none"/>
        <w:tab w:val="left" w:pos="1985" w:leader="underscore"/>
        <w:tab w:val="left" w:pos="2552" w:leader="underscore"/>
        <w:tab w:val="left" w:pos="3119" w:leader="underscore"/>
        <w:tab w:val="left" w:pos="4536" w:leader="underscore"/>
      </w:tabs>
      <w:ind w:left="-1134" w:hanging="0"/>
      <w:rPr>
        <w:rFonts w:ascii="Cambria;Palatino Linotype" w:hAnsi="Cambria;Palatino Linotype" w:cs="Cambria;Palatino Linotype"/>
        <w:sz w:val="24"/>
        <w:szCs w:val="24"/>
      </w:rPr>
    </w:pPr>
    <w:r>
      <w:rPr>
        <w:rFonts w:cs="Cambria;Palatino Linotype" w:ascii="Cambria;Palatino Linotype" w:hAnsi="Cambria;Palatino Linotype"/>
        <w:sz w:val="24"/>
        <w:szCs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9:00Z</dcterms:created>
  <dc:creator>Misa</dc:creator>
  <dc:description/>
  <cp:keywords/>
  <dc:language>en-US</dc:language>
  <cp:lastModifiedBy>tibolya</cp:lastModifiedBy>
  <cp:lastPrinted>2014-09-01T11:07:00Z</cp:lastPrinted>
  <dcterms:modified xsi:type="dcterms:W3CDTF">2015-03-05T07:09:00Z</dcterms:modified>
  <cp:revision>2</cp:revision>
  <dc:subject/>
  <dc:title>Nr</dc:title>
</cp:coreProperties>
</file>